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bel the Clouds</w:t>
      </w:r>
    </w:p>
    <w:p>
      <w:pPr>
        <w:pStyle w:val="Normal"/>
        <w:jc w:val="center"/>
        <w:rPr/>
      </w:pPr>
      <w:r>
        <w:rPr>
          <w:sz w:val="32"/>
          <w:szCs w:val="32"/>
        </w:rPr>
        <w:t>4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Grad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Name  ___________________________________________  Class 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ame this clou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What do you know about this clou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33600" cy="1617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ame this clou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What do you know about this clou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5025" cy="1570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ame this clou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  <w:t>What do you know about this clou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18665" cy="1704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ame this cloud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What do you know about this clou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76450" cy="1904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loud Word Bank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172"/>
        <w:gridCol w:w="2168"/>
        <w:gridCol w:w="2183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umulonimbu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ratu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rru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umulu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8:56:00Z</dcterms:created>
  <dc:creator>jglidden</dc:creator>
  <dc:description/>
  <cp:keywords/>
  <dc:language>en-US</dc:language>
  <cp:lastModifiedBy>jglidden</cp:lastModifiedBy>
  <cp:lastPrinted>2010-03-10T15:04:00Z</cp:lastPrinted>
  <dcterms:modified xsi:type="dcterms:W3CDTF">2010-04-28T20:04:00Z</dcterms:modified>
  <cp:revision>5</cp:revision>
  <dc:subject/>
  <dc:title>Label the Clouds</dc:title>
</cp:coreProperties>
</file>